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380/23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6. април 2023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6. апри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Прикључење на дистрибутивни систем електричне енергије објекта: јавно осветљење у новоизграђеној улици у комплексу „Змај Јовина“ ( поред Војне болнице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 објекта: јавно осветљење у новоизграђеној улици у комплексу „Змај Јовина“ (поред Војне болнице)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5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44 – Прикључење на дистрибутивни систем електричне енергије објекта: јавно осветљење у новоизграђеној улици у комплексу „Змај Јовина“ (поред Војне болнице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) у оквиру раздела 8 – Градска управа за развој и инвестиције, Програм 15 – Опште услуге локалне самоуправе,ПА/П 0001-Функционисање локалне самоуправе и градских општина, функција 130 – Опште услуге, економска класификације 4249, апропријација број 327, извор 01 у износу 150.000,00 динара (без ПДВ-а).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о пружању услуге за прикључење на дистрибутивни систем електричне енергије на основу решења о одобрењу за прикључење на број 8w.1.0.0-97107-23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 објекта: јавно осветљење у новоизграђеној улици у комплексу „Змај Јовина“ (поред Војне болнице)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 објекта: јавно осветљење у новоизграђеној улици у комплексу „Змај Јовина“ ( поред Војне болнице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( пројектни задатак ) којим су утврђени тражене услуг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мишљење број 96/23-XXIV-01-III од 6.04.2023. године да су средства  планирана Одлуком о буџету града Крагујевца за 2023. годину („Службени лист града Крагујевца“, број 36/22) у оквиру раздела  8 – Градска управа за развој и инвестиције,Програм 15 – Опште услуге локалне самоуправе, ПА/П 0001- Функционисање локалне самоуправе и градских општина, функција 130 – Опште услуге, економска класификације 4249, апропријација број 327, извор 01 у износу од 180.000,00 динара (са ПДВ-ом)  односно 15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192/23 од 6. април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 објекта: јавно осветљење у новоизграђеној улици у комплексу „Змај Јовина“ ( поред Војне болнице), процењене вредности 150.000,00 (без ПДВ-а) 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 пружању услуге за прикључење на дистрибутивни систем електричне енергије на основу решења о одобрењу за прикључење на број 8w.1.0.0-97107-23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(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)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 Данка Андоновски )__________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4-04T12:57:00Z</cp:lastPrinted>
  <dcterms:modified xsi:type="dcterms:W3CDTF">2023-04-07T07:02:00Z</dcterms:modified>
  <cp:revision>104</cp:revision>
  <dc:subject/>
  <dc:title>ГРАД КРАГУЈЕВАЦ</dc:title>
</cp:coreProperties>
</file>